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November, 2009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911-C30-06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RCRI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hange definition for Person.raceCode and ethnicGroup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136160757"/>
            <w:bookmarkStart w:id="12" w:name="__Fieldmark__0_3136160757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136160757"/>
            <w:bookmarkStart w:id="14" w:name="__Fieldmark__1_3136160757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136160757"/>
            <w:bookmarkStart w:id="16" w:name="__Fieldmark__2_3136160757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3136160757"/>
            <w:bookmarkStart w:id="18" w:name="__Fieldmark__3_3136160757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Change the definitions for Person.raceCode and Person.ethnicGroupCode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CRI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ssion results from BRIDG mappin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F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ible for Person clas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The existing definitions are tautological and therefore not terribly clear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son.raceCode definition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“</w:t>
      </w:r>
      <w:r>
        <w:rPr>
          <w:color w:val="000000"/>
        </w:rPr>
        <w:t>The race of a person”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son.ethnicGroupCode definition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“</w:t>
      </w:r>
      <w:r>
        <w:rPr>
          <w:color w:val="000000"/>
        </w:rPr>
        <w:t>The ethnic group of a person”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opt the definitions currently used in BRIDG for these items.  (They may not be perfect, but they’re significantly better than what’s in the RIM now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son.raceCod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coded value specifying a self-declared racial origination, independent of ethnic origination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/>
        <w:t>Person.ethnicGroupCod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coded value specifying the self-declared ethnic origination, independent of racial origination.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These still don’t define race or ethnicity, but they’re at least slightly less tautological than the original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9-10-19T01:16:00Z</dcterms:modified>
  <cp:revision>23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